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365F91"/>
          <w:sz w:val="48"/>
          <w:szCs w:val="48"/>
        </w:rPr>
        <w:t xml:space="preserve">LESSON PLA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365F91"/>
          <w:sz w:val="48"/>
          <w:szCs w:val="48"/>
        </w:rPr>
        <w:t>O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65F91"/>
          <w:sz w:val="48"/>
          <w:szCs w:val="48"/>
        </w:rPr>
        <w:t>BOTANY DEP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65F91"/>
          <w:sz w:val="36"/>
          <w:szCs w:val="36"/>
        </w:rPr>
        <w:t>UG/PG Cours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365F91"/>
          <w:sz w:val="36"/>
          <w:szCs w:val="36"/>
          <w:u w:val="single"/>
        </w:rPr>
        <w:t>Odd Se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32"/>
          <w:szCs w:val="32"/>
        </w:rPr>
      </w:pPr>
      <w:r>
        <w:rPr>
          <w:lang w:val="en-US" w:eastAsia="en-US" w:bidi="hi-IN"/>
        </w:rPr>
        <w:drawing>
          <wp:inline distT="0" distB="0" distL="0" distR="0">
            <wp:extent cx="2637155" cy="19532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65F9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65F91"/>
          <w:sz w:val="40"/>
          <w:szCs w:val="40"/>
        </w:rPr>
        <w:t>2023-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4406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44061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36"/>
          <w:szCs w:val="36"/>
        </w:rPr>
      </w:pPr>
      <w:bookmarkStart w:id="0" w:name="_Hlk128356107"/>
      <w:bookmarkEnd w:id="0"/>
      <w:r>
        <w:rPr>
          <w:rFonts w:cs="Times New Roman" w:ascii="Times New Roman" w:hAnsi="Times New Roman"/>
          <w:b/>
          <w:bCs/>
          <w:color w:val="C00000"/>
          <w:sz w:val="36"/>
          <w:szCs w:val="36"/>
        </w:rPr>
        <w:t>INDIRA GANDHI (PG) MAHILA MAHAVIDYALA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32423"/>
          <w:sz w:val="32"/>
          <w:szCs w:val="32"/>
        </w:rPr>
      </w:pPr>
      <w:bookmarkStart w:id="1" w:name="_Hlk128356107"/>
      <w:bookmarkEnd w:id="1"/>
      <w:r>
        <w:rPr>
          <w:rFonts w:cs="Times New Roman" w:ascii="Times New Roman" w:hAnsi="Times New Roman"/>
          <w:b/>
          <w:bCs/>
          <w:color w:val="632423"/>
          <w:sz w:val="32"/>
          <w:szCs w:val="32"/>
        </w:rPr>
        <w:t>Affiliated to Kurukshetra University, Kurukshe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3242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632423"/>
          <w:sz w:val="32"/>
          <w:szCs w:val="32"/>
        </w:rPr>
        <w:t>Karnal Road, Kaithal -136027 (Haryana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63242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632423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  <w:t>Indira Gandhi Mahila Mahavidyalaya,Kaith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Code- BOT - 101                                                                              Class – B.Sc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– Botany                                                                                               </w:t>
      </w:r>
      <w:r>
        <w:rPr/>
        <w:t>Sem.- 1st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acteria; </w:t>
            </w:r>
            <w:r>
              <w:rPr>
                <w:rFonts w:cs="Times New Roman" w:ascii="Times New Roman" w:hAnsi="Times New Roman"/>
                <w:sz w:val="28"/>
              </w:rPr>
              <w:t xml:space="preserve">Viruses; 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lgae - General characters of Algae, Classification of Alga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Economic importance of Algae 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Cyanophyceae Class – 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Nostoc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Chlorophyceae Class- </w:t>
            </w:r>
            <w:r>
              <w:rPr>
                <w:rFonts w:cs="Times New Roman" w:ascii="Times New Roman" w:hAnsi="Times New Roman"/>
                <w:i/>
                <w:sz w:val="28"/>
              </w:rPr>
              <w:t>Volvox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Xanthophyceae Class- 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Vaucheria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Phaeophyceae Class- 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Ectocarpu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Rhodophyceae Class- </w:t>
            </w:r>
            <w:r>
              <w:rPr>
                <w:rFonts w:cs="Times New Roman" w:ascii="Times New Roman" w:hAnsi="Times New Roman"/>
                <w:i/>
                <w:sz w:val="28"/>
              </w:rPr>
              <w:t>Polysiphoni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Fungi- General Characters, Classification of Fungi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Economic importance of  Fungi;  </w:t>
            </w:r>
            <w:r>
              <w:rPr>
                <w:rFonts w:cs="Times New Roman" w:ascii="Times New Roman" w:hAnsi="Times New Roman"/>
                <w:i/>
                <w:sz w:val="28"/>
              </w:rPr>
              <w:t>Phytophthora;</w:t>
            </w:r>
            <w:r>
              <w:rPr>
                <w:i/>
                <w:sz w:val="28"/>
              </w:rPr>
              <w:t xml:space="preserve"> Penicillium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8"/>
              </w:rPr>
            </w:pPr>
            <w:r>
              <w:rPr>
                <w:rFonts w:cs="Calibri"/>
                <w:i/>
                <w:kern w:val="2"/>
                <w:sz w:val="28"/>
              </w:rPr>
              <w:t xml:space="preserve"> </w:t>
            </w:r>
            <w:r>
              <w:rPr>
                <w:i/>
                <w:kern w:val="2"/>
                <w:sz w:val="28"/>
              </w:rPr>
              <w:t>Puccini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Colletotrichum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Lichens and it's type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Bryophyta- General characters, classification (upto classes) Alternation of generations, structure and reproduction (excluding development) of 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 xml:space="preserve">Marchantia 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(Hepaticopsida)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Anthoceros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(Anthocerotopsid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Funaria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(Bryopsida) , Economic Importance of Bryophytes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Pteridophyta- General characters, classification (upto classes) 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Alternation of generations, structure and reproduction (excluding development) of 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 xml:space="preserve">Rhynia 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(Psilopsida) 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Selaginella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(Lycopsida),</w:t>
            </w: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 xml:space="preserve"> Equisetum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(Sphenopsida)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>Pteris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 (Pteropsida), Heterospory and Evolution of Seed habit; Stelar evolution and Economic importance of pteridophytes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General Characters of Gymnosperms, Classification and Economic Importance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 xml:space="preserve">Cycas 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- Characters, Reproduction, Embryogeny and life cycl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Coniferopsida Class </w:t>
            </w:r>
          </w:p>
          <w:p>
            <w:pPr>
              <w:pStyle w:val="NoSpacing"/>
              <w:rPr/>
            </w:pPr>
            <w:r>
              <w:rPr>
                <w:i/>
                <w:kern w:val="2"/>
                <w:sz w:val="28"/>
              </w:rPr>
              <w:t>Pinus</w:t>
            </w:r>
            <w:r>
              <w:rPr>
                <w:kern w:val="2"/>
                <w:sz w:val="28"/>
              </w:rPr>
              <w:t xml:space="preserve"> - Characters, Reproduction, Life cycle.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Gnetopsida class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sz w:val="28"/>
                <w:lang w:val="en-US"/>
              </w:rPr>
            </w:pPr>
            <w:r>
              <w:rPr>
                <w:i/>
                <w:sz w:val="28"/>
              </w:rPr>
              <w:t>Ephedra</w:t>
            </w:r>
            <w:r>
              <w:rPr>
                <w:sz w:val="28"/>
              </w:rPr>
              <w:t xml:space="preserve"> - Reproduction, life cycle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  <w:tab w:val="center" w:pos="3207" w:leader="none"/>
              </w:tabs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 xml:space="preserve">Paleobotany and </w:t>
            </w:r>
            <w:r>
              <w:rPr>
                <w:rFonts w:cs="Times New Roman" w:ascii="Times New Roman" w:hAnsi="Times New Roman"/>
                <w:sz w:val="28"/>
              </w:rPr>
              <w:t>Geological Time tabl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NAR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NAR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MINAR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7 Nov- 30 Nov, 1-2 De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  <w:tab w:val="center" w:pos="3207" w:leader="none"/>
              </w:tabs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 Dec - 9 De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Dec - 16 De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8 Dec - 23 Dec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Dec - 30 De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lass – B.Sc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– Botany                                                                                               </w:t>
      </w:r>
      <w:r>
        <w:rPr/>
        <w:t>Sem.- 3rd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General Characters of Gymnosperms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Diversity of Gymnosperm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Classification of Gymnosperms; 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Geological Time tabl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Evolution of Seed habit; 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Fossils and Fossilizatio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Fossils Gymnosperms; 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Cycadopsida Class</w:t>
            </w:r>
            <w:r>
              <w:rPr>
                <w:kern w:val="2"/>
                <w:sz w:val="24"/>
              </w:rPr>
              <w:t>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</w:rPr>
              <w:t xml:space="preserve">Cycas </w:t>
            </w:r>
            <w:r>
              <w:rPr>
                <w:rFonts w:cs="Times New Roman" w:ascii="Times New Roman" w:hAnsi="Times New Roman"/>
                <w:kern w:val="2"/>
                <w:sz w:val="28"/>
              </w:rPr>
              <w:t>- Characters, Reproduction, Embryogeny and life cycl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Coniferopsida Class 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i/>
                <w:kern w:val="2"/>
                <w:sz w:val="28"/>
              </w:rPr>
              <w:t>Pinus</w:t>
            </w:r>
            <w:r>
              <w:rPr>
                <w:kern w:val="2"/>
                <w:sz w:val="28"/>
              </w:rPr>
              <w:t xml:space="preserve"> - Characters, Reproduction, Life cycle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Gnetopsida class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i/>
                <w:kern w:val="2"/>
                <w:sz w:val="28"/>
              </w:rPr>
              <w:t>Ephedra</w:t>
            </w:r>
            <w:r>
              <w:rPr>
                <w:kern w:val="2"/>
                <w:sz w:val="28"/>
              </w:rPr>
              <w:t xml:space="preserve"> - Reproduction, life cycl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General characters of Angiosperms; Primitive Angiosperm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Diversity in plants forms:- Hydrophytes, Xerophytes, Mesophytes, Halophyt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left" w:pos="1080" w:leader="none"/>
                <w:tab w:val="center" w:pos="3207" w:leader="none"/>
              </w:tabs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Tissues- it's typ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The Shoot System; Cambium :- Structure and Function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Secondary growth in dicot stem; Anomalous secondary growth; Leaf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Epidermis; Anatomy of Leaf and Stomatal Apparatu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The Root apical meristem and histological organisation; Structural modifications in root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  <w:tab w:val="center" w:pos="3207" w:leader="none"/>
              </w:tabs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2023– 2024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lass – B.Sc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ubject – Botany                                                                                               </w:t>
      </w:r>
      <w:r>
        <w:rPr/>
        <w:t>Sem.- 5th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576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r. 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ourse conten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4July-29Ju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Plant Water Relations:- Imbibition, Osmosis, Diffusion, Plasmolys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July- 5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Absorption of Water; 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Transport of Water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Aug - 12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Transpiration- Mechanism of Opening and closing of Stomata, Anti-transpirant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Aug - 19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 xml:space="preserve">Mineral Nutrients; 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Uptake of Mineral Nutrients</w:t>
            </w:r>
            <w:r>
              <w:rPr>
                <w:kern w:val="2"/>
              </w:rPr>
              <w:t>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1Aug - 26 Au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Transport of Organic Substanc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8 Aug - 2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Photosynthesis- Calvin cycle, Hatch and Slack pathway, CAM Synthesis, Photorespiration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Sep - 9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Respiration- Glycolysis, Kreb's cycle, Pentose phosphate pathway, ETC system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 Sep - 16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Dormancy and Seed germination;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28"/>
              </w:rPr>
              <w:t>Plant movement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 Sep - 23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Physiology of Flowering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Sep – 30 S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Ecology- an introduction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Environmental climatic factor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Oct - 7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Edaphic factors;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Biotic factors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Oct - 14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Ecological Adaptations- Hydrophytes, Xerophytes, Mesophytes, Halophyte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Oct - 21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Population Ecology . Phytogeography;</w:t>
            </w:r>
          </w:p>
          <w:p>
            <w:pPr>
              <w:pStyle w:val="NoSpacing"/>
              <w:rPr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Community Ecology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Oct - 28O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  <w:t>Ecological Succession; Ecosystem; Biogeochemical cycles; Environmental  Pollution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0Oct - 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  <w:tab w:val="center" w:pos="3207" w:leader="none"/>
              </w:tabs>
              <w:spacing w:before="0" w:after="16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Nov - 9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 Nov - 18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 Nov – 24 N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REVISION AND TEST</w:t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8:22:00Z</dcterms:created>
  <dc:creator>RK</dc:creator>
  <dc:description/>
  <dc:language>en-US</dc:language>
  <cp:lastModifiedBy>Windows User</cp:lastModifiedBy>
  <dcterms:modified xsi:type="dcterms:W3CDTF">2024-04-29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216E058C642089C42CE45785DD2B8_13</vt:lpwstr>
  </property>
  <property fmtid="{D5CDD505-2E9C-101B-9397-08002B2CF9AE}" pid="3" name="KSOProductBuildVer">
    <vt:lpwstr>1033-12.2.0.13359</vt:lpwstr>
  </property>
</Properties>
</file>