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 xml:space="preserve">LESSON PLA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>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>COMMERCE  DEP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65F91"/>
          <w:sz w:val="36"/>
          <w:szCs w:val="36"/>
        </w:rPr>
        <w:t>UG/PG Cours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u w:val="single"/>
        </w:rPr>
        <w:t>Odd Se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65F91"/>
          <w:sz w:val="40"/>
          <w:szCs w:val="40"/>
        </w:rPr>
        <w:t>2023-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z w:val="32"/>
          <w:szCs w:val="32"/>
        </w:rPr>
      </w:pPr>
      <w:r>
        <w:rPr>
          <w:lang w:val="en-US" w:eastAsia="en-US" w:bidi="ar-SA"/>
        </w:rPr>
        <w:drawing>
          <wp:inline distT="0" distB="0" distL="0" distR="0">
            <wp:extent cx="1019175" cy="9899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36"/>
          <w:szCs w:val="36"/>
        </w:rPr>
      </w:pPr>
      <w:bookmarkStart w:id="0" w:name="_Hlk128356107"/>
      <w:bookmarkEnd w:id="0"/>
      <w:r>
        <w:rPr>
          <w:rFonts w:cs="Times New Roman" w:ascii="Times New Roman" w:hAnsi="Times New Roman"/>
          <w:b/>
          <w:bCs/>
          <w:color w:val="C00000"/>
          <w:sz w:val="36"/>
          <w:szCs w:val="36"/>
        </w:rPr>
        <w:t>INDIRA GANDHI (PG) MAHILA MAHAVIDYALA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bookmarkStart w:id="1" w:name="_Hlk128356107"/>
      <w:bookmarkEnd w:id="1"/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Affiliated to Kurukshetra University, Kurukshe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  <w:t>Karnal Road, Kaithal -136027 (Haryana)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, KAITHAL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code-MC-101</w:t>
        <w:tab/>
        <w:t xml:space="preserve">                                                                                  Class – M.Com Previous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- Organizational Behaviour                                                              Semester - 1st</w:t>
      </w:r>
    </w:p>
    <w:tbl>
      <w:tblPr>
        <w:tblW w:w="951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970"/>
        <w:gridCol w:w="5209"/>
      </w:tblGrid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behaviour: an introduction</w:t>
            </w:r>
          </w:p>
        </w:tc>
      </w:tr>
      <w:tr>
        <w:trPr>
          <w:trHeight w:val="75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cal, neo-classical and modern approaches of management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rtance and criticism of O.B, Attitude- meaning, sources and formation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tion-meaning, nature and process. Revision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oct-7 oct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- meaning ,principles and theories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ity- meaning, determinants, types and theories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actional  analysis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and group dynamics</w:t>
            </w:r>
          </w:p>
        </w:tc>
      </w:tr>
      <w:tr>
        <w:trPr>
          <w:trHeight w:val="56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 building, Revision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 development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conflict- meaning and sources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conflict- types, Organizational development-process and interventions, Management of change</w:t>
            </w:r>
          </w:p>
        </w:tc>
      </w:tr>
    </w:tbl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code-MC-102</w:t>
        <w:tab/>
        <w:t xml:space="preserve">                                                                                  Previous Class – M.Com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-  Business environment                                                                   Semester - 1st</w:t>
      </w:r>
    </w:p>
    <w:tbl>
      <w:tblPr>
        <w:tblW w:w="944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520"/>
        <w:gridCol w:w="5585"/>
      </w:tblGrid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importance of business environment</w:t>
            </w:r>
          </w:p>
        </w:tc>
      </w:tr>
      <w:tr>
        <w:trPr>
          <w:trHeight w:val="73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s affecting business environment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vironmental scanning 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 planning in India : objectives ,strategies , problems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oct-7 oct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vatization and globalization 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investment in public sector units 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ethics  and corporate governance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responsibility in business</w:t>
            </w:r>
          </w:p>
        </w:tc>
      </w:tr>
      <w:tr>
        <w:trPr>
          <w:trHeight w:val="54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cal policy and monetary policy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licensing policy and EXIM policy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sickness and development and protection of small scale industries , FEMA</w:t>
            </w:r>
          </w:p>
        </w:tc>
      </w:tr>
      <w:tr>
        <w:trPr>
          <w:trHeight w:val="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protection act , RTI Act &amp; Consumer protection act, competition act 2002</w:t>
            </w:r>
          </w:p>
        </w:tc>
      </w:tr>
    </w:tbl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tabs>
          <w:tab w:val="clear" w:pos="720"/>
          <w:tab w:val="center" w:pos="4801" w:leader="none"/>
        </w:tabs>
        <w:autoSpaceDE w:val="false"/>
        <w:spacing w:lineRule="atLeast" w:line="259" w:before="28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Course code-MC-104</w:t>
        <w:tab/>
        <w:t xml:space="preserve">                                                                                     Class – M.Com Previous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- Company law                                                                                  Semester - 1st </w:t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10"/>
        <w:gridCol w:w="5950"/>
      </w:tblGrid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7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istory and Administration of company law, Meaning and characteristics of company.</w:t>
            </w:r>
          </w:p>
        </w:tc>
      </w:tr>
      <w:tr>
        <w:trPr>
          <w:trHeight w:val="5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inds of company: types of company, difference between private and public company, one man company, conversion of company.</w:t>
            </w:r>
          </w:p>
        </w:tc>
      </w:tr>
      <w:tr>
        <w:trPr>
          <w:trHeight w:val="72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Formation of Company , MOA- meaning , nature , contents </w:t>
            </w:r>
          </w:p>
        </w:tc>
      </w:tr>
      <w:tr>
        <w:trPr>
          <w:trHeight w:val="45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ation of MOA, ultra virus, exceptions.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oct-7 oct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of association: meaning, tables, alteration, Doctrine of intra vires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ospectus: meaning, book building, depositary, statement in lieu of prospectus.</w:t>
            </w:r>
          </w:p>
        </w:tc>
      </w:tr>
      <w:tr>
        <w:trPr>
          <w:trHeight w:val="10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s: types of shares, procedure of issuing shares, Membership of companies, diff. b/w member and shareholder.</w:t>
            </w:r>
          </w:p>
        </w:tc>
      </w:tr>
      <w:tr>
        <w:trPr>
          <w:trHeight w:val="5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Share capital , transfer and transmission of shares , Borrowing powers : meaning , procedure </w:t>
            </w:r>
          </w:p>
        </w:tc>
      </w:tr>
      <w:tr>
        <w:trPr>
          <w:trHeight w:val="40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rtgage and charges, Company meetings.</w:t>
            </w:r>
          </w:p>
        </w:tc>
      </w:tr>
      <w:tr>
        <w:trPr>
          <w:trHeight w:val="38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M, minutes, quorum, voting, resolutions.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s: meaning, powers, appointment, qualification shares, legal position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ing Up : Meaning, modes and its effects Reconstruction and Amalgamation</w:t>
            </w:r>
          </w:p>
        </w:tc>
      </w:tr>
    </w:tbl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INDIRA GANDHI MAHILA MAHAVIDYALAYA, KAITHAL         </w:t>
      </w:r>
      <w:r>
        <w:rPr>
          <w:rFonts w:cs="Times New Roman" w:ascii="Times New Roman" w:hAnsi="Times New Roman"/>
          <w:sz w:val="24"/>
          <w:szCs w:val="24"/>
        </w:rPr>
        <w:t xml:space="preserve">  Course code-MC- 105                                                                                    Class – M.Com Previous</w:t>
      </w:r>
    </w:p>
    <w:p>
      <w:pPr>
        <w:pStyle w:val="Normal"/>
        <w:autoSpaceDE w:val="false"/>
        <w:spacing w:lineRule="atLeast" w:line="259" w:before="28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ubject - Accounting for Managerial Decisions                                                             Semester - 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st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tbl>
      <w:tblPr>
        <w:tblW w:w="971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610"/>
        <w:gridCol w:w="5676"/>
      </w:tblGrid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cope of Management Accounting</w:t>
            </w:r>
          </w:p>
        </w:tc>
      </w:tr>
      <w:tr>
        <w:trPr>
          <w:trHeight w:val="7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Information System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ing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y Accounting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oct-7 oct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ing and budgetary Control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 Costing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ce Analysis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ginal Costing </w:t>
            </w:r>
          </w:p>
        </w:tc>
      </w:tr>
      <w:tr>
        <w:trPr>
          <w:trHeight w:val="5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-Even Analysis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nal Costing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l Cost Analysis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mporary Issues in Management Accounting I -2-3</w:t>
            </w:r>
          </w:p>
        </w:tc>
      </w:tr>
    </w:tbl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rse code-MC-106                                                                                   Class – M.Com Previous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cs="Times New Roman" w:ascii="Times New Roman" w:hAnsi="Times New Roman"/>
          <w:sz w:val="24"/>
          <w:szCs w:val="24"/>
        </w:rPr>
        <w:t>Subject - Marketing Management                                                                                     Semester-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054"/>
        <w:gridCol w:w="5486"/>
      </w:tblGrid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: meaning, scope and importance</w:t>
            </w:r>
          </w:p>
        </w:tc>
      </w:tr>
      <w:tr>
        <w:trPr>
          <w:trHeight w:val="6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olution of marketing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of the marketing mix, Marketing environment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system and marketing  Research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oct-7 oct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standing consumer behaviour, Revision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er relationship management, product concept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product development, product mix and product line strategies, Revision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Life Cycles strategies, Branding, packaging, labelling and pricing policies</w:t>
            </w:r>
          </w:p>
        </w:tc>
      </w:tr>
      <w:tr>
        <w:trPr>
          <w:trHeight w:val="49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tion programme, distribution channels, 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ailing , Whole selling &amp; distribution 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cial, ethical &amp;legal aspect of marketing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and ethical and legal aspect of marketing , Marketing and information econom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rse code-MC- 103                                                                                Class – M.Com Previous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cs="Times New Roman" w:ascii="Times New Roman" w:hAnsi="Times New Roman"/>
          <w:sz w:val="24"/>
          <w:szCs w:val="24"/>
        </w:rPr>
        <w:t>Subject – Managerial Economics                                                                                 Semester - 1s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41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709"/>
        <w:gridCol w:w="5825"/>
      </w:tblGrid>
      <w:tr>
        <w:trPr>
          <w:trHeight w:val="8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no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sep -9 sep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ignificance of managerial economics</w:t>
            </w:r>
          </w:p>
        </w:tc>
      </w:tr>
      <w:tr>
        <w:trPr>
          <w:trHeight w:val="45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sep -16 sep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and analysis- demand and elasticity of demand </w:t>
            </w:r>
          </w:p>
        </w:tc>
      </w:tr>
      <w:tr>
        <w:trPr>
          <w:trHeight w:val="52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sep -23 sep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and estimation for different products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sep -30 sep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and forecasting techniques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oct-7 oct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analysis and cost analysis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oct -14 oct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concept &amp; cost behaviour in short &amp; long run</w:t>
            </w:r>
          </w:p>
        </w:tc>
      </w:tr>
      <w:tr>
        <w:trPr>
          <w:trHeight w:val="7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oct -21 oct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determination under different market conditions.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oct -28 oct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determination and firm equilibrium under perfect competition</w:t>
            </w:r>
          </w:p>
        </w:tc>
      </w:tr>
      <w:tr>
        <w:trPr>
          <w:trHeight w:val="50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oct -4nov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determination and firm equilibrium under monopoly and discriminating monopoly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nov -9 nov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determination and firm equilibrium under monopolistic competition and oligopoly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nov -18 nov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cycles- nature, phases and its theories</w:t>
            </w:r>
          </w:p>
        </w:tc>
      </w:tr>
      <w:tr>
        <w:trPr>
          <w:trHeight w:val="72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nov -24 nov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ries of business cycle- innovation, cobweb, Samuelsson and hicks theory , Inflation- characteristics and types, inflation in terms of demand-pull and cost-push factor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rse code-MC- 317                                                                                         Class- M.Com Fin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Industrial relations                                                                                        </w:t>
      </w:r>
      <w:r>
        <w:rPr/>
        <w:t>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527"/>
        <w:gridCol w:w="570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relations perspectives: concept , scope &amp; objectives, Industrial relations &amp; emerging socio economic scenario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relations &amp; the state industrial relations in India, emerging trends in Industrial relation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relations and technological change.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s: functions and objectives, development of trade unions in India, pattern of trade union s in structure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de unions: central trade union organisation 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rs association, trade union response toward liberalisation and technological change.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s: central trade union organisation ,employee response to industrial restricting and organization re- engineering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ture of trade unions , recent trends 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 Act ,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namics of  Industrial conflicts : discipline and grievance management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ynamics of  Industrial conflicts : discipline and grievance management,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ve bargaining,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ers participation in management—I,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ers participation in management—II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owerment and Quality management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tion of trade unions, problems of Indian trade union movement, 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NDIRA GANDHI MAHILA MAHAVIDALAYA, KAITHAL    </w:t>
      </w:r>
      <w:r>
        <w:rPr>
          <w:rFonts w:cs="Times New Roman" w:ascii="Times New Roman" w:hAnsi="Times New Roman"/>
          <w:sz w:val="24"/>
          <w:szCs w:val="24"/>
        </w:rPr>
        <w:t xml:space="preserve">  Course code-MC- 303                                                                                         Class – M.Com Final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- Security Analysis and Investment Management                                  Semester - 3rd 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60"/>
        <w:gridCol w:w="6345"/>
      </w:tblGrid>
      <w:tr>
        <w:trPr>
          <w:trHeight w:val="6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y analysis- meaning, objectives and process.</w:t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s of investment, approaches of investment analysis</w:t>
            </w:r>
          </w:p>
        </w:tc>
      </w:tr>
      <w:tr>
        <w:trPr>
          <w:trHeight w:val="6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k – meaning, reason of arising risk, calculation of risk.</w:t>
            </w:r>
          </w:p>
        </w:tc>
      </w:tr>
      <w:tr>
        <w:trPr>
          <w:trHeight w:val="6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 risk, purchasing power risk, foreign exchange risk, interest rate risk , default risk and exposure of risk</w:t>
            </w:r>
          </w:p>
        </w:tc>
      </w:tr>
      <w:tr>
        <w:trPr>
          <w:trHeight w:val="58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y Markets: Primary market – its role and functions; Methods of selling securities in primary market;</w:t>
            </w:r>
          </w:p>
        </w:tc>
      </w:tr>
      <w:tr>
        <w:trPr>
          <w:trHeight w:val="2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I guidelines for public issues.</w:t>
            </w:r>
          </w:p>
        </w:tc>
      </w:tr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ies of primary market</w:t>
            </w:r>
          </w:p>
        </w:tc>
      </w:tr>
      <w:tr>
        <w:trPr>
          <w:trHeight w:val="54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ck exchanges; Listing of securities in stock exchanges; Trading mechanism –screen &amp;Internet based trading.</w:t>
            </w:r>
          </w:p>
        </w:tc>
      </w:tr>
      <w:tr>
        <w:trPr>
          <w:trHeight w:val="5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procedure, Accounting records for buying/selling transactions</w:t>
            </w:r>
          </w:p>
        </w:tc>
      </w:tr>
      <w:tr>
        <w:trPr>
          <w:trHeight w:val="50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Price Indices: Need, importance; Compiling of index numbers and interpretation.</w:t>
            </w:r>
          </w:p>
        </w:tc>
      </w:tr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sitory: Role and need; The Depositories Act, 1996</w:t>
            </w:r>
          </w:p>
        </w:tc>
      </w:tr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ation of securities- bond , debentures and shares</w:t>
            </w:r>
          </w:p>
        </w:tc>
      </w:tr>
      <w:tr>
        <w:trPr>
          <w:trHeight w:val="35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mental analysis</w:t>
            </w:r>
          </w:p>
        </w:tc>
      </w:tr>
      <w:tr>
        <w:trPr>
          <w:trHeight w:val="34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al analysis</w:t>
            </w:r>
          </w:p>
        </w:tc>
      </w:tr>
      <w:tr>
        <w:trPr>
          <w:trHeight w:val="25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H theory</w:t>
            </w:r>
          </w:p>
        </w:tc>
      </w:tr>
      <w:tr>
        <w:trPr>
          <w:trHeight w:val="3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.</w:t>
            </w:r>
          </w:p>
        </w:tc>
      </w:tr>
      <w:tr>
        <w:trPr>
          <w:trHeight w:val="35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of transactions –cash and forward; Settlement of trades.</w:t>
            </w:r>
          </w:p>
        </w:tc>
      </w:tr>
      <w:tr>
        <w:trPr>
          <w:trHeight w:val="35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NDIRA GANDHI MAHILA MAHAVIDYALAYA, KAITHAL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rse code-MC-304                                                                                          Class- M.Com Final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Financial Institutions &amp; Markets                                                                   </w:t>
      </w:r>
      <w:r>
        <w:rPr/>
        <w:t xml:space="preserve"> Semester –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712"/>
        <w:gridCol w:w="5376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: - Nature &amp; Role of Financial System; Financial System &amp; Financial Markets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System &amp; Economic Development. Indian financial system-an overview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ey market; Capital market; primary &amp; secondary markets; Govt. securities market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t developments in Indian capital market; Role of SEBI-an overview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Banks; Concept, objectives and functions of development banks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al and promotional activities of development banks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CI, ICICI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development banks and state financial corporation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hant banking: Concept, functions and growth; Govt. policy on merchant banking servic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I guidelines future of Merchant banking in India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tual funds; Concept, performance appraisal and regulation of mutual funds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ing and marketing of mutual funds schem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st mutual fund schemes in India-an overview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BI,IRBI,SIDBI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rse code-MC-310                                                                                            Class- M.Com Final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ubject – Application of statistical methods in business                                       Semester -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ing – probability and non probability method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ing and non sampling error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ion and accuracy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iciency of sampling method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 of large numbers, central limit theorem and sampling distribu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imation and hypo testing – point and interval estima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e and small sampling test- z tes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 tes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arametric test – chi square tes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non parametric test – sign test etc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al quality control – causes of variation in quality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ty control charts – purpose and logic of their construc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charts for variable – X charts and R char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 statistical technique – ANOVA, Discriminant analysi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 analysis and cluster analysi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-Tes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INDIRA GANDHI MAHILA MAHAVIDALAYA, KAITHAL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ourse code-MC-309                                                                                       Class – M.Com Final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bject- Advertising management                                                                            Semester –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6390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– meaning, function, types and process</w:t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s of effective Advertising, advertising strategy, recent trends in advertising. </w:t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cation – meaning, process, models and factor affecting communication process.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and communication mix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nomic and social aspects of advertising. 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al aspects of advertising.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ves of advertising. Revision.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budget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e design and development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advertising media</w:t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 planning – meaning &amp; factor affecting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 scheduling. Revision.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agency and its role.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ent agency relationship and agency remuneration.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ing advertising effectiveness.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.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 planning – theories and importance.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MC-301                                                                                           Class- M.Com Fin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Computer applications in business                                                                </w:t>
      </w:r>
      <w:r>
        <w:rPr/>
        <w:t>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527"/>
        <w:gridCol w:w="5704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ystem- meaning, scope, typ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computer organisation- CPU, input and output devices, storage devic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software- system software- operating system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 interface and its typ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software- word processing, spreadsheet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databases, tables, queri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s and form generat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zzy logic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technology in business- concept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- media and topologi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nic data processing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anet and extranet, concept and evolut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ld wide web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media technologies &amp; video conferencing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and designing web page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N &amp; broadband networks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Code- BC-101                                                                              Class – B.com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– Financial accounting                                                                </w:t>
      </w:r>
      <w:r>
        <w:rPr/>
        <w:t>Sem. - 1st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Meaning and scope of accountin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Basic accounting terms and bases of accountin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Accounting Principl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Accounting standar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Double entry system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GS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Recording of accounting transaction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Trial balance, Revis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Final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Final Accounts with Adjustments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0" w:leader="none"/>
                <w:tab w:val="left" w:pos="1080" w:leader="none"/>
                <w:tab w:val="center" w:pos="3207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Hire purchase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Accounts of non-profit organisation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Accounts of non-profit  organisations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Consignment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Consignment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230" w:leader="none"/>
                <w:tab w:val="center" w:pos="3207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Branch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230" w:leader="none"/>
                <w:tab w:val="center" w:pos="3207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>Branch Accou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Code- BC-102                                                                           Class – B.com                                                                                      </w:t>
      </w:r>
    </w:p>
    <w:p>
      <w:pPr>
        <w:pStyle w:val="Normal"/>
        <w:rPr/>
      </w:pPr>
      <w:r>
        <w:rPr/>
        <w:t>Subject – Business Laws                                                                            Sem. - 1st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view to Syllabu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an Contract Act 1872: Meaning, scope, objectiv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s of a valid Contract, Offer and Acceptanc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deration and Capacity of parties, Free Cons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eements declared void, Quasi Contrac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harge of Contract, Breach of Contrac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s Of Goods Act 1930: Meaning, scope, objectiv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paid Seller, Breach of Contract, Auc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and Technology Act 2000: Provision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lti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an Partnership Act 1932: Meaning, scope, objective, definition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s of Partnership Deed, Contract with Minor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s &amp; Duties of Partners, Implied Agency, Liabilities &amp; Kinds of Partners, Incoming  and outgoing partner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otiable Instrument Act 1881: Meaning, objectives, essential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Instrume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honour of Negotiable Instrument, Noting and Protesting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d Liability Partnership Act 2008: Meaning, scope, Deemed Partner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rporation of LL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Code- BC-103                                                                        Class – B.com                                                                                      </w:t>
      </w:r>
    </w:p>
    <w:p>
      <w:pPr>
        <w:pStyle w:val="Normal"/>
        <w:rPr/>
      </w:pPr>
      <w:r>
        <w:rPr/>
        <w:t>Subject – Business management                                                         Sem. - 1st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Management: characteristics and significance, process and functions of managem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: as science, art and profess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aches to management: Classical and neo classical approach, behavioural  &amp; management science approa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s approach and contingency approach; Emerging management concep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ning: process and importance; Types of plans: Policy, programme, strategy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on, mission, goals and objectiv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ing: Principles and benefits of organizations; Organizational structure: Functional, line, staff &amp; matrix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al structure for large scale business organization, virtual organiza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ffing: Importance, scope and modes of staffing; Delega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ntralization and Centralization: Advantages and disadvantages; Factors influencing decentraliza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cting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ination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ling: Characteristics and process of control, prerequisites of an effective control system &amp; techniqu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tivation: Objectives and significance;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aches to motiva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: Significance and functions ; Leadership styl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aches to leadershi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2023– 2024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ourse Code- B23-COM-104                                                                    Class – B.com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Subject – </w:t>
      </w:r>
      <w:r>
        <w:rPr>
          <w:rFonts w:cs="Times New Roman" w:ascii="Times New Roman" w:hAnsi="Times New Roman"/>
          <w:b/>
          <w:bCs/>
          <w:sz w:val="24"/>
          <w:szCs w:val="24"/>
        </w:rPr>
        <w:t>Business Mathematics-1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                        Sem- 1st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620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 Theory: Representation of sets, equivalent sets, power set, complement of a set. Venn Diagrams: Union and intersection of 8 57 sets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-Morgan's laws; Logical statements and truth table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arithms: Laws of operation, log tabl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ithmetic and geometric progression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rices and Determinants: Definition of a matrix, order, equality, types of matric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 on matrices: Addition &amp; multiplication with a scalar and their simple propertie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ant of a square matrix (up to 3x 3 order): Properties of determinants, solutions of a system of linear equations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s, co-factors of determinants in finding the area of triangl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s of determinants in finding the area of triangl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joint  of a square matrix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verse of a square matrix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ound interest: Different types of interest rat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und interest: Different types of interest rat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ity- types of annuiti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 value and amount of an annuity (including the case of continuous compoundin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ation of simple loans and debentures,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related to sinking fund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(2023– 2024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ourse Code- B23-COM-105                                                                   Class – B.com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Subject – </w:t>
      </w:r>
      <w:r>
        <w:rPr>
          <w:rFonts w:cs="Times New Roman" w:ascii="Times New Roman" w:hAnsi="Times New Roman"/>
          <w:b/>
          <w:bCs/>
          <w:sz w:val="24"/>
          <w:szCs w:val="24"/>
        </w:rPr>
        <w:t>Personal finance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                                   Sem- 1st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620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July-29July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finance: Concept, need, principles&amp; scop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July- 5 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finance services and strategi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Aug - 12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financial planning: Process, factors affecting; Financial planner: Role and functions; Financial objectiv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Aug - 19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Value of Money: Compounding and discountin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Aug - 26 Aug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s of investment; Investment avenues and strategi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Aug - 2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tual Funds: Concept, types, asset management compani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Sep - 9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ng in stock markets: Identifying stocks, holding, day trading, hedging instruments, etc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Sep - 16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ng in real estate: Identifying properties, likely legal issues in purchase of property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Sep - 23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avenues for investment: Gold bonds, sovereign bonds, tax saving instruments, PPF, Provident Fund, etc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Sep – 30 Sep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ans: Sources and types; Identifying risky avenues for investment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Oct - 7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ing risk and return of various investment avenu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Oct - 14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ing costs in investment and loan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Oct - 21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ying hidden costs; Tax treatment of investment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Oct - 28Oct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s of cheating and fraud in investm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Oct - 4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al framework for investing: SEBI, IRDA, RERA, AMFI, bank ombudsman, etc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Nov - 9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urance planning: Concept, importance; Types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Nov - 18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k coverage and returns from insurance; Considerations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Nov – 24 Nov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rement planning: Pension plans, NP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dira Gandhi Mahila Mahavidyalaya, Kaith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Code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23-SEC-101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lass – B.com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bject – Office and spreadsheet tools learning                                               Sem. - 1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s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of operating system, function ,characteristics , types of operating system, user interface and  types of user interfac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oring Computer, Icons, taskbar, desktop, Using Menu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 button, types of icon, resizing, overview of paint, word pad, notepad and calculator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 panel – display properties, add/remove software and hardware, Common utilitie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aging files and folders; moving, copying, renaming, deleting files and creation of shortcut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processing ; introduction , starting MS word ,application , components , creating and saving a document , selection of text , spelling and grammar checking , protect files and exiting word 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ting in MS word; introduction, types of formatting and how to add watermark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ion of table, entering data in table, inserting rows and columns, deleting row and columns and adding of clipart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ing advance features of Microsoft word; adding hyperlink, adding bookmark, macros and mail merg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vision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verview of spreadsheet, starting of Microsoft excel 2007, creating, &amp; saving of workbook and quitting excel.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 with worksheet; introduction, editing and formatting of worksheet, changing row height and column width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ion of charts, components of charts, inserting and formatting of charts and application of formula in spreadsheet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aging and organizing data base in excel; sorting, filtering and validation of databas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tion to presentation software, application, components, opening, saving of presentation, slide proofing and printing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software; inserting picture, moving or resizing picture applying clipart in slide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software; inserting and formatting of table and chart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ation software; inserting sound, inserting movie, applying animation and applying transition effect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vision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-302                                                                                          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Business Statistics -I                                                                                </w:t>
      </w:r>
      <w:r>
        <w:rPr/>
        <w:t xml:space="preserve">      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– concept, scope, uses, limitations and distrust of statistic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on of data – types and method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of central tendency – mean, median and mod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ation of mean, median and mod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monic mea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etric mea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of dispersion – range, inter quartile rang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deviation, standard devia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efficient of variation and Lorenz curv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x number – types and us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preparation of index number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of adequacy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 of time series – components and model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tion of trend and its method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ation of seasonal indices method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seasonal indic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umer price index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</w:t>
      </w:r>
      <w:r>
        <w:rPr/>
        <w:t xml:space="preserve">-301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Corporate accounting-I                                                                                  </w:t>
      </w:r>
      <w:r>
        <w:rPr/>
        <w:t xml:space="preserve"> 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ing for share capital and debenture – issue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feiture and reissue of forfeited sha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 building – concept and proces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ue of right and bonus sha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back of sha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emption of  preference sha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ue  of debentu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accounts of companies – concep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treatment in case of final accounts of company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algamation of companies – concep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ounting treatment as per AS – 14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reconstruction – concep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treatment in case of internal reconstruc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emption of debentu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-306                                                                                        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Rural marketing                                                                                           </w:t>
      </w:r>
      <w:r>
        <w:rPr/>
        <w:t>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marketing – meaning, nature, characteristic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portunities and challenges to rural marke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factors affecting rural marketing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Consumer behaviour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ation of rural marke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es for rural marke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al marketing mix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 in rural and urban marke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able and non durable products- pricing, promotion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tion channel for durable produc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and organising personal selling in rural marke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on in rural marke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commerce in rural markets and other initiativ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n durable products- pricing, promo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code-BC-304                                                                                         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Company Law-I                                                                                          </w:t>
      </w:r>
      <w:r>
        <w:rPr/>
        <w:t xml:space="preserve">    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 of company- definition, meaning and characteristic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compani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ion of private into public company and vice versa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and incorporation of companies: promoters, legal position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and incorporation of companies: duty , liability, and remunerat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and incorporation contracts, incorporation procedur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andum of association: clauses , doctrine of ultra viru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andum of association: alteration of  claus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of association: contents ,model forms, and alteration , 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of association: doctrine of  indoor management and constructive notic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pectus: meaning, contents and formalities, abridged prospectus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pectus: Deemed prospectus , red hearing &amp;shelf prospectu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capital ,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 and transmission of shares and debenture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sitory system, borrowing powers and debentures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statement and remedies, liabilities for misstatement ,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-305                                                                                         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–Indian Financial System                                                                                   Semester –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456"/>
        <w:gridCol w:w="4632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:- Nature, role &amp; overview of Financial System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al System &amp; Economic Development.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s of Financial system; Financial markets &amp;instrumen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ey market; meaning, constituents instruments and functions,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t developments in Indian money market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market; primary and secondary market; Depositary system, recent developments in Indian capital market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I: its formation, role and recent developments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ebt market: meaning, features, participant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cial Institutions: RBI; organization , managements and functions;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it creation and Credit control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rcial banks; meaning and functions, Structure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t developments in commercial banking in India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banking, NPA’s in Commercial Banks, Payment banks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banks: concept, objectives and functions;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nt developments in development banking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ments; private, PSUs &amp; Govt. securities market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-303                                                                                          Class- B.Com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sz w:val="24"/>
          <w:szCs w:val="24"/>
        </w:rPr>
        <w:t>ye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ct – Business Law-I                                                                                             </w:t>
      </w:r>
      <w:r>
        <w:rPr/>
        <w:t xml:space="preserve"> Semester - 3r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90"/>
        <w:gridCol w:w="509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 of contract (1872) – nature and classificatio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 and acceptance, capacity of parties to contrac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 consent, consideratio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ity of object, agreement declared vo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ce of contrac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dies for breach of contrac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gent contract, quasi contrac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contracts- indemnity &amp; guarante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lment &amp; pledge, contract of agency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s of  Goods Act 1930- formation of contract of sale, goods and their classificatio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, conditions and warranties, transfer of property in good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ce of contract of sale &amp; remedie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er’s remedies, auction sal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er protection act 198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ct of agency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paid seller and his right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INDIRA GANDHI MAHILA MAHAVIDALYA, KAITHAL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urse code-BC-506                                                                                        Class – B.Com Final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ject- Fundamental of Stock Market                                                                           Sem. –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621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syst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market – its role and functions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hods of selling securities in primary market;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financial instruments; SEBI guidelines for public issues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ck exchanges; Listing of securities in stock exchanges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ing mechanism –screen based trading; Internet based tra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Stock Exchange and Bombay Stock Exchange – role, organization and management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procedure, Accounting records for buying/selling transactions; Nature of transactions –cash and forward; Settlement of trad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Price Indices: Need and importance; Compiling of index numbers and interpretatio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sitory: Role and need; The Depositories Act, 1996; SEBI (Depositories and Participants Regulation) 1996; SEBI (Custodian of Securities) Regulation 1996; NSD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ative Trading:  Future – concept, meaning and importance, Methods of trading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ative Trading: options – concept, meaning and importance, Methods of trading; Valuation of option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ing funds from International Markets: FITs, Euro issues; SEBI guidelin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ing funds from International Markets:  ADR’s, GDR’s; SEBI guidelines.</w:t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ing funds from International Markets:  FDI; SEBI guidelin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sitory: Role and need; The Depositories Act, 1996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BI (Depositories and Participants Regulation) 1996; SEBI (Custodian of Securities) Regulation 1996; NSD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ALAY, KAITHA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ourse code-BC-501                                                                                   Class – B.Com Final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ubject- Cost Accounting                                                                                             Sem. –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70"/>
        <w:gridCol w:w="6097"/>
      </w:tblGrid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NO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 NAME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cope of cost accounting</w:t>
            </w:r>
          </w:p>
        </w:tc>
      </w:tr>
      <w:tr>
        <w:trPr>
          <w:trHeight w:val="73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ce between cost accounting , Financial accounting and management accounting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s of cost and classification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 issue , control and valuation</w:t>
            </w:r>
          </w:p>
        </w:tc>
      </w:tr>
      <w:tr>
        <w:trPr>
          <w:trHeight w:val="38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ur cost : computation and control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heads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costing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costing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 costing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ct costing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costing system</w:t>
            </w:r>
          </w:p>
        </w:tc>
      </w:tr>
      <w:tr>
        <w:trPr>
          <w:trHeight w:val="45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 costing: meaning, advantage and disadvantage. </w:t>
            </w:r>
          </w:p>
        </w:tc>
      </w:tr>
      <w:tr>
        <w:trPr>
          <w:trHeight w:val="5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nce – meaning &amp; computation</w:t>
            </w:r>
          </w:p>
        </w:tc>
      </w:tr>
      <w:tr>
        <w:trPr>
          <w:trHeight w:val="3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control and cost reduction</w:t>
            </w:r>
          </w:p>
        </w:tc>
      </w:tr>
      <w:tr>
        <w:trPr>
          <w:trHeight w:val="38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audit</w:t>
            </w:r>
          </w:p>
        </w:tc>
      </w:tr>
      <w:tr>
        <w:trPr>
          <w:trHeight w:val="63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fference between standard costing, estimated costing and budgetary costing</w:t>
            </w:r>
          </w:p>
        </w:tc>
      </w:tr>
      <w:tr>
        <w:trPr>
          <w:trHeight w:val="38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, labour and overhead variances.</w:t>
            </w:r>
          </w:p>
        </w:tc>
      </w:tr>
      <w:tr>
        <w:trPr>
          <w:trHeight w:val="38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urse code-BC-503                                                                                       Class- B.Com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Fi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– Goods and service tax                                                                                   Semester –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86"/>
        <w:gridCol w:w="5101"/>
      </w:tblGrid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>
          <w:trHeight w:val="7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ST- meaning and concept, taxable person</w:t>
            </w:r>
          </w:p>
        </w:tc>
      </w:tr>
      <w:tr>
        <w:trPr>
          <w:trHeight w:val="7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on – procedure and documents required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y and collection of GST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>
          <w:trHeight w:val="7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of supply of goods and services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e of taxable supply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ation of input tax credit</w:t>
            </w:r>
          </w:p>
        </w:tc>
      </w:tr>
      <w:tr>
        <w:trPr>
          <w:trHeight w:val="3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 of input tax credit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 invoice credit and debit note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ous returns to be filed under GST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dit  note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yment of tax including TDS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t provisions on delayed payment</w:t>
            </w:r>
          </w:p>
        </w:tc>
      </w:tr>
      <w:tr>
        <w:trPr>
          <w:trHeight w:val="35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bit note </w:t>
            </w:r>
          </w:p>
        </w:tc>
      </w:tr>
      <w:tr>
        <w:trPr>
          <w:trHeight w:val="3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3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nce and penalties</w:t>
            </w:r>
          </w:p>
        </w:tc>
      </w:tr>
      <w:tr>
        <w:trPr>
          <w:trHeight w:val="37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supply of goods and servic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ourse code-BC-504                                                                         Class – B.Com Final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ubject - Income tax -I                                                                                Semester –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tbl>
      <w:tblPr>
        <w:tblW w:w="215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30"/>
        <w:gridCol w:w="5494"/>
        <w:gridCol w:w="6295"/>
        <w:gridCol w:w="6295"/>
      </w:tblGrid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 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and important definitions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e income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ce and tax liability(basis of charge)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tions from tax (Non taxable income)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 (retirement)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house property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ts and gains of business or profession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tion of income of certain business of profession on presumptive basis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eciation and investment allowance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gains.</w:t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other sources.</w:t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bbing of incomes and deemed incomes(AGGREGATION OF INCOMES)</w:t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5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-off and carry forward of losses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03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uction to be made from gross total income.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03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03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ome from salaries practical practice 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03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vision </w:t>
            </w:r>
          </w:p>
        </w:tc>
        <w:tc>
          <w:tcPr>
            <w:tcW w:w="1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center" w:pos="4513" w:leader="none"/>
        </w:tabs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center" w:pos="4513" w:leader="none"/>
        </w:tabs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center" w:pos="4513" w:leader="none"/>
        </w:tabs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center" w:pos="4513" w:leader="none"/>
        </w:tabs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INDIRA GANDHI MAHILA MAHAVIDYALAYA, KAITHAL</w:t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ourse code-BC-505                                                                               Class – B.Com Final</w:t>
      </w:r>
    </w:p>
    <w:p>
      <w:pPr>
        <w:pStyle w:val="Normal"/>
        <w:autoSpaceDE w:val="false"/>
        <w:spacing w:lineRule="atLeast" w:line="259" w:before="280" w:after="1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ubject - Auditing                                                                                          Semester - 5th  </w:t>
      </w:r>
    </w:p>
    <w:tbl>
      <w:tblPr>
        <w:tblW w:w="933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20"/>
        <w:gridCol w:w="5389"/>
      </w:tblGrid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</w:t>
              <w:tab/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content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auditing </w:t>
            </w:r>
          </w:p>
        </w:tc>
      </w:tr>
      <w:tr>
        <w:trPr>
          <w:trHeight w:val="58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ves  and importance of auditing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mitations of auditing and revision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audit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dit process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dit  program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al control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al audit </w:t>
            </w:r>
          </w:p>
        </w:tc>
      </w:tr>
      <w:tr>
        <w:trPr>
          <w:trHeight w:val="57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utine checking and vouching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tion of assets and liabilities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ointment &amp; power, duties of auditor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t report duties and liabilities of auditor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dit report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estigation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diting of e-commerce transactions 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sional conduct and ethics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check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&amp; te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INDIRA GANDHI MAHILA MAHAVIDYALAYA, KAITHA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ourse code-BC-502                                                                                             Class- B.Com Fina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– Financial management                                                                                    Semester –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92"/>
        <w:gridCol w:w="509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 no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eks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rse conten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management – nature, significance, scope and objectiv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s of finance executive, functional areas of fin. Mgt, changing role in India, financial planning and forecasting- need and importanc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fting a financial plan, capitalization, over capitalisation, under capitalisation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forecasting- meaning, benefits, technique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rce of finance- short term, medium and long term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capital- significance, computation of cost of debt, preference share capital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of equity share capital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ained earnings and weighted average cost of capital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budgeting decisions – nature, importance, factor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ques of capital budgeting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ing rate of return, payback period metho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R method, NPV method, profitability index metho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ing capital management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of working capital requirements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of cash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ed, types and determinants of working capital management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structur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28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before="28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280" w:after="200"/>
    </w:pPr>
    <w:rPr>
      <w:rFonts w:ascii="Calibri" w:hAnsi="Calibri" w:eastAsia="SimSun;宋体" w:cs="Times New Roman"/>
      <w:color w:val="auto"/>
      <w:sz w:val="22"/>
      <w:szCs w:val="22"/>
      <w:lang w:val="en-IN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cs="Mangal"/>
      <w:color w:val="53813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cs="Mangal"/>
      <w:color w:val="53813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cs="Mangal"/>
      <w:color w:val="53813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cs="Mangal"/>
      <w:color w:val="70AD4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Mangal"/>
      <w:i/>
      <w:iCs/>
      <w:color w:val="70AD47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Mangal"/>
      <w:color w:val="70AD47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Mangal"/>
      <w:b/>
      <w:bCs/>
      <w:color w:val="70AD47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Mangal"/>
      <w:b/>
      <w:bCs/>
      <w:i/>
      <w:iCs/>
      <w:color w:val="70AD4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Mangal"/>
      <w:i/>
      <w:iCs/>
      <w:color w:val="70AD47"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80" w:after="0"/>
      <w:contextualSpacing/>
    </w:pPr>
    <w:rPr>
      <w:rFonts w:ascii="Calibri Light" w:hAnsi="Calibri Light" w:cs="Mangal"/>
      <w:color w:val="262626"/>
      <w:spacing w:val="-15"/>
      <w:sz w:val="96"/>
      <w:szCs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cs="Mangal"/>
      <w:sz w:val="30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1"/>
      <w:szCs w:val="21"/>
      <w:lang w:val="en-IN" w:bidi="ar-SA" w:eastAsia="zh-CN"/>
    </w:rPr>
  </w:style>
  <w:style w:type="paragraph" w:styleId="ListParagraph">
    <w:name w:val="List Paragraph"/>
    <w:basedOn w:val="Normal"/>
    <w:qFormat/>
    <w:pPr>
      <w:spacing w:before="280" w:after="200"/>
      <w:ind w:left="720" w:hanging="0"/>
      <w:contextualSpacing/>
    </w:pPr>
    <w:rPr>
      <w:rFonts w:cs="Mangal"/>
      <w:szCs w:val="19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rFonts w:eastAsia="Calibri" w:cs="Mangal"/>
      <w:i/>
      <w:iCs/>
      <w:color w:val="262626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cs="Mangal"/>
      <w:i/>
      <w:iCs/>
      <w:color w:val="70AD47"/>
      <w:sz w:val="32"/>
      <w:szCs w:val="3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Times New Roman" w:cs="Times New Roman"/>
      <w:lang w:bidi="ar-SA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52:00Z</dcterms:created>
  <dc:creator>Nandita AGGARWAL</dc:creator>
  <dc:description/>
  <cp:keywords/>
  <dc:language>en-US</dc:language>
  <cp:lastModifiedBy>RK</cp:lastModifiedBy>
  <dcterms:modified xsi:type="dcterms:W3CDTF">2024-05-02T07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